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Анкета участника проектной деятельности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ФИ:___________________________________________________     </w:t>
      </w:r>
      <w:r>
        <w:rPr>
          <w:b/>
          <w:i/>
        </w:rPr>
        <w:t>класс</w:t>
      </w:r>
      <w:r>
        <w:rPr>
          <w:i/>
        </w:rPr>
        <w:t>:_______________</w:t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422"/>
        <w:gridCol w:w="357"/>
        <w:gridCol w:w="1563"/>
        <w:gridCol w:w="1559"/>
        <w:gridCol w:w="769"/>
        <w:gridCol w:w="2380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i/>
                <w:color w:val="FF0000"/>
              </w:rPr>
              <w:t>1. Практический результат проекта (продукт)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укле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зентац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убликац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ки-статья</w:t>
            </w:r>
          </w:p>
          <w:p>
            <w:pPr>
              <w:pStyle w:val="Normal"/>
              <w:rPr/>
            </w:pPr>
            <w:r>
              <w:rPr/>
              <w:t>Газета на стенд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  <w:t>Другое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2. Ответь на вопросы (ответ обозначь в таблице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ему ты научился, работая над проектом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ему тебе еще надо учиться?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до учиться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учился, работая над проектом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существенное, главное</w:t>
              <w:tab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бщать, делать выводы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ображать, создавать, моделировать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ланировать и организовать работу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3. Оцени возможности обычного урока и проектной деятельности («+» или «-»):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озможности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Обычное занятие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ектная деятельность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в выборе источников информации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, сотрудничество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учиться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4. Определи степень самостоятельной и творческой активности (расставь цифры от 0 до 2):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Этап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мощь родителей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мощь другого л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амостоятельная работ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целей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сточников информации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зентации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  Испытывал ли ты, работая над проектом: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мого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рузки, напря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времен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от открыт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 Значение проектной работы для тебя: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мого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творческого</w:t>
            </w:r>
          </w:p>
          <w:p>
            <w:pPr>
              <w:pStyle w:val="Normal"/>
              <w:rPr/>
            </w:pPr>
            <w:r>
              <w:rPr/>
              <w:t>самовыраж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ая удовлетворенност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полнительной оценки по предмету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общен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стать более активным, успешным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стать лидером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59:00Z</dcterms:created>
  <dc:creator>LuS'ka</dc:creator>
  <dc:description/>
  <cp:keywords/>
  <dc:language>en-US</dc:language>
  <cp:lastModifiedBy>lyudmila</cp:lastModifiedBy>
  <dcterms:modified xsi:type="dcterms:W3CDTF">2011-06-09T11:59:00Z</dcterms:modified>
  <cp:revision>2</cp:revision>
  <dc:subject/>
  <dc:title>Анкета участника проектной деятельности</dc:title>
</cp:coreProperties>
</file>